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  <w:t xml:space="preserve">Počty oddělení a počty lůžek v nemocnicích, </w:t>
      </w:r>
    </w:p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  <w:t>ve kterých se předpokládá provoz Informačního systému intenzivní péče – stav k říjnu 2019</w:t>
      </w:r>
    </w:p>
    <w:p>
      <w:pPr>
        <w:pStyle w:val="Normal"/>
        <w:spacing w:before="0" w:after="0"/>
        <w:ind w:left="1416" w:hanging="1416"/>
        <w:jc w:val="both"/>
        <w:rPr>
          <w:b/>
          <w:b/>
        </w:rPr>
      </w:pPr>
      <w:r>
        <w:rPr>
          <w:b/>
        </w:rPr>
      </w:r>
    </w:p>
    <w:tbl>
      <w:tblPr>
        <w:tblW w:w="7872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42"/>
        <w:gridCol w:w="2565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emocnic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Oddělení</w:t>
            </w: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očet lůžek</w:t>
            </w:r>
            <w:r>
              <w:rPr>
                <w:b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fekč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neur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ortopedicko-traumat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kardiologické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Jihlav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JIP chirurgi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color w:val="000000"/>
                <w:lang w:eastAsia="cs-CZ"/>
              </w:rPr>
            </w:pPr>
            <w:r>
              <w:rPr>
                <w:rFonts w:cs="Calibri"/>
                <w:color w:val="000000"/>
                <w:lang w:eastAsia="cs-CZ"/>
              </w:rPr>
              <w:t>1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JIP interní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JIP chirur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avlíčkův Bro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>
                <w:rFonts w:eastAsia="Times New Roman"/>
                <w:sz w:val="24"/>
                <w:szCs w:val="24"/>
                <w:lang w:eastAsia="cs-CZ"/>
              </w:rPr>
              <w:t xml:space="preserve">Intermediární péče dětského oddělení (větší děti + novorozenci)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 xml:space="preserve">ARO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IP (následná intenzívní péče):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>JIP Chirurgická (společná pro chirurgické, urologické a ortopedické oddělení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>JIP Multioborová (Interna a Neurologie)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1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Times New Roman"/>
                <w:sz w:val="24"/>
                <w:szCs w:val="24"/>
                <w:lang w:eastAsia="cs-CZ"/>
              </w:rPr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JIP Gynekologicko-porodnické odděl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é Město na Moravě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DIOP (dlouhodobá intenzívní ošetřovatelská  péče) </w:t>
            </w:r>
            <w:r>
              <w:rPr>
                <w:sz w:val="16"/>
                <w:szCs w:val="16"/>
              </w:rPr>
              <w:t>pozn. Jednotka je před dokončením a bude spuštěna koncem roku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neurolo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děts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novorozenci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JIP chirurgické oddělení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řebí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louhodobá intenzivní ošetřovatelská péče 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JIP chirurgických oborů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Dětské oddělení - jednotka intenzivní a intermediární péč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lhřimov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JIP interní oddělení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0"/>
        <w:ind w:left="1416" w:hanging="1416"/>
        <w:jc w:val="both"/>
        <w:rPr>
          <w:sz w:val="16"/>
          <w:szCs w:val="16"/>
        </w:rPr>
      </w:pPr>
      <w:r>
        <w:rPr/>
        <w:tab/>
        <w:t xml:space="preserve">* </w:t>
      </w:r>
      <w:r>
        <w:rPr>
          <w:sz w:val="16"/>
          <w:szCs w:val="16"/>
        </w:rPr>
        <w:t>Vzhledem k plánovanému harmonogramu je nutné počítat s tím, že se struktura oddělení a lůžek může v čase měnit.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Příloha č. 13a dokumentace zadávacího řízení</w:t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komenteChar">
    <w:name w:val="Text komentáře Char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0:00Z</dcterms:created>
  <dc:creator>Veselá Iveta Ing.</dc:creator>
  <dc:description/>
  <cp:keywords/>
  <dc:language>en-US</dc:language>
  <cp:lastModifiedBy>Veselá Iveta Ing.</cp:lastModifiedBy>
  <dcterms:modified xsi:type="dcterms:W3CDTF">2019-11-06T19:58:00Z</dcterms:modified>
  <cp:revision>25</cp:revision>
  <dc:subject/>
  <dc:title/>
</cp:coreProperties>
</file>